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. 8 кла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7 13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освоенных элементов(урок систематизаций знаний. Комбинация из освоенных элементов перемещения и нападения на технику(урок проверки и коррекции знаний  и умений. Тактика игры. Персональная защита.(урок открытия новых зна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директор</cp:lastModifiedBy>
  <cp:lastPrinted>2020-03-28T21:55:00Z</cp:lastPrinted>
  <dcterms:modified xsi:type="dcterms:W3CDTF">2020-04-11T10:47:00Z</dcterms:modified>
  <cp:revision>12</cp:revision>
  <dc:subject/>
  <dc:title/>
</cp:coreProperties>
</file>